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1 – 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azwa i adres ZAMAWIAJĄCEGO:</w:t>
      </w:r>
    </w:p>
    <w:p>
      <w:pPr>
        <w:pStyle w:val="Normal"/>
        <w:jc w:val="both"/>
        <w:rPr>
          <w:bCs/>
        </w:rPr>
      </w:pPr>
      <w:r>
        <w:rPr>
          <w:bCs/>
        </w:rPr>
        <w:t>Zachodniopomorska Wojewódzka Komenda Ochotniczych Hufców Pracy w Szczecinie,</w:t>
      </w:r>
    </w:p>
    <w:p>
      <w:pPr>
        <w:pStyle w:val="Normal"/>
        <w:jc w:val="both"/>
        <w:rPr>
          <w:bCs/>
        </w:rPr>
      </w:pPr>
      <w:r>
        <w:rPr>
          <w:bCs/>
        </w:rPr>
        <w:t>ul. Dworcowa 19,  70-206 Szczecin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Niniejsza oferta zostaje złożona przez:</w:t>
      </w:r>
    </w:p>
    <w:p>
      <w:pPr>
        <w:pStyle w:val="Normal"/>
        <w:jc w:val="both"/>
        <w:rPr>
          <w:bCs/>
        </w:rPr>
      </w:pPr>
      <w:r>
        <w:rPr>
          <w:bCs/>
        </w:rPr>
        <w:t>Nazwa Wykonawcy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Adres:</w:t>
        <w:tab/>
        <w:t>………………………………………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  <w:t>TEL:</w:t>
        <w:tab/>
        <w:t>………………………………………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  <w:t>REGON:…………………………………………………………………………………….….</w:t>
      </w:r>
    </w:p>
    <w:p>
      <w:pPr>
        <w:pStyle w:val="Normal"/>
        <w:rPr>
          <w:bCs/>
        </w:rPr>
      </w:pPr>
      <w:r>
        <w:rPr>
          <w:bCs/>
        </w:rPr>
        <w:t>NIP:</w:t>
        <w:tab/>
        <w:t xml:space="preserve"> 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FAX:</w:t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>
          <w:bCs/>
        </w:rPr>
        <w:t>e-mali:…………………………………………………………………………………………</w:t>
      </w:r>
    </w:p>
    <w:p>
      <w:pPr>
        <w:pStyle w:val="ListParagraph"/>
        <w:shd w:fill="FFFFFF" w:val="clear"/>
        <w:spacing w:lineRule="atLeast" w:line="248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hd w:fill="FFFFFF" w:val="clear"/>
        <w:spacing w:lineRule="atLeast" w:line="248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hd w:fill="FFFFFF" w:val="clear"/>
        <w:spacing w:lineRule="atLeast" w:line="248" w:before="0" w:after="0"/>
        <w:ind w:left="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</w:rPr>
        <w:t>Zamawiający informuje, iż oferty z rażąco niska cenną oraz produkty o wątpliwej dla Zamawiającego jakości, nie spełniających wymagań jakościowych będą odrzuca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W odpowiedzi na ogłoszenie postępowania prowadzonego w trybie zapytania ofertowego na dostawę nowej odzieży roboczej i ochronnej dla Zachodniopomorskiej Wojewódzkiej Komendy OHP </w:t>
        <w:br/>
        <w:t>w Szczecini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Składamy poniższą ofertę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55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Łączna cena brutto dla części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ć I – OSiW w Barlin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ć II – OSiW w Mielenku Drawski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ć III – OSiW w Stargard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ć IV OSiW w Rowie i Trzcińsku – Zdró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ć V – ŚHP w Łob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ć VI – ROSZM Noso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 wartość bru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b/>
        </w:rPr>
        <w:t>Łączna wartość brutto  wynosi</w:t>
      </w:r>
      <w:r>
        <w:rPr/>
        <w:t xml:space="preserve"> …………………………</w:t>
      </w:r>
    </w:p>
    <w:p>
      <w:pPr>
        <w:pStyle w:val="Normal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świadczam, że na odzież udzielam ……………… miesięcznego okresu gwarancyjnego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świadczam,</w:t>
      </w:r>
      <w:r>
        <w:rPr/>
        <w:t xml:space="preserve"> że zaoferowany asortyment spełnia wymagania Zamawiającego a odzież posiada wszelkie niezbędne certyfikaty i atesty wymagane stosownymi przepisami dla tego typu odzieży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ZWK. SZP. 273.19.2017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99CC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99CC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46:00Z</dcterms:created>
  <dc:creator>Mariusz</dc:creator>
  <dc:description/>
  <cp:keywords/>
  <dc:language>en-US</dc:language>
  <cp:lastModifiedBy>Mariusz Chudek</cp:lastModifiedBy>
  <cp:lastPrinted>2017-10-05T13:09:00Z</cp:lastPrinted>
  <dcterms:modified xsi:type="dcterms:W3CDTF">2017-10-05T11:09:00Z</dcterms:modified>
  <cp:revision>30</cp:revision>
  <dc:subject/>
  <dc:title>Załącznik nr 1 – FORMULARZ OFERTOWY</dc:title>
</cp:coreProperties>
</file>