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1 – 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azwa i adres ZAMAWIAJĄCEGO:</w:t>
      </w:r>
    </w:p>
    <w:p>
      <w:pPr>
        <w:pStyle w:val="Normal"/>
        <w:jc w:val="both"/>
        <w:rPr>
          <w:bCs/>
        </w:rPr>
      </w:pPr>
      <w:r>
        <w:rPr>
          <w:bCs/>
        </w:rPr>
        <w:t>Zachodniopomorska Wojewódzka Komenda Ochotniczych Hufców Pracy w Szczecinie,</w:t>
      </w:r>
    </w:p>
    <w:p>
      <w:pPr>
        <w:pStyle w:val="Normal"/>
        <w:jc w:val="both"/>
        <w:rPr>
          <w:bCs/>
        </w:rPr>
      </w:pPr>
      <w:r>
        <w:rPr>
          <w:bCs/>
        </w:rPr>
        <w:t>ul. Dworcowa 19,  70-206 Szczecin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WYKONAWCA:</w:t>
      </w:r>
    </w:p>
    <w:p>
      <w:pPr>
        <w:pStyle w:val="Normal"/>
        <w:jc w:val="both"/>
        <w:rPr>
          <w:bCs/>
        </w:rPr>
      </w:pPr>
      <w:r>
        <w:rPr>
          <w:bCs/>
        </w:rPr>
        <w:t>Niniejsza oferta zostaje złożona przez:</w:t>
      </w:r>
    </w:p>
    <w:p>
      <w:pPr>
        <w:pStyle w:val="Normal"/>
        <w:jc w:val="both"/>
        <w:rPr>
          <w:bCs/>
        </w:rPr>
      </w:pPr>
      <w:r>
        <w:rPr>
          <w:bCs/>
        </w:rPr>
        <w:t>Nazwa Wykonawcy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Adres:</w:t>
        <w:tab/>
        <w:t>………………………………………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  <w:t>TEL:</w:t>
        <w:tab/>
        <w:t>………………………………………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  <w:t>REGON:…………………………………………………………………………………….….</w:t>
      </w:r>
    </w:p>
    <w:p>
      <w:pPr>
        <w:pStyle w:val="Normal"/>
        <w:rPr>
          <w:bCs/>
        </w:rPr>
      </w:pPr>
      <w:r>
        <w:rPr>
          <w:bCs/>
        </w:rPr>
        <w:t>NIP:</w:t>
        <w:tab/>
        <w:t xml:space="preserve"> 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FAX:</w:t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>
          <w:bCs/>
        </w:rPr>
        <w:t>e-mali:…………………………………………………………………………………………</w:t>
      </w:r>
    </w:p>
    <w:p>
      <w:pPr>
        <w:pStyle w:val="ListParagraph"/>
        <w:shd w:fill="FFFFFF" w:val="clear"/>
        <w:spacing w:lineRule="atLeast" w:line="248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hd w:fill="FFFFFF" w:val="clear"/>
        <w:spacing w:lineRule="atLeast" w:line="248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hd w:fill="FFFFFF" w:val="clear"/>
        <w:spacing w:lineRule="atLeast" w:line="248" w:before="0" w:after="0"/>
        <w:ind w:left="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</w:rPr>
        <w:t>Zamawiający informuje, iż oferty z rażąco niska cenną oraz produkty o wątpliwej dla Zamawiającego jakości, nie spełniających wymagań jakościowych będą odrzucane.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92"/>
        <w:gridCol w:w="1474"/>
        <w:gridCol w:w="1078"/>
        <w:gridCol w:w="2126"/>
        <w:gridCol w:w="992"/>
        <w:gridCol w:w="867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ztuk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zaoferowane przez Dostawc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Sztuk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uma Brutto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e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uk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rzekątna ekranu min 10,1 cala, pamięć ram min 2 GB, pamięć wbudowana minimum 16GB,  rozdzielczość ekranu 1920 x 1200, system operacyjny Android 6.0 lub nowszy, czytnik kart Micro SD, taktowanie procesora min 1600 MHz, karta Wi-Fi, kamera tylna 8 Mpix, maksymalny czas pracy na baterii min. 12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ica multimedial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uk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rzekątna ekranu min 80 cali. Uchwyty do montażu na ścianie, min 2 pisaki w zestawie. Powierzchnia magnetyczna, suchościeralna i odporna na uszkodzen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ptop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uk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kątna ekranu 14 cali ,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ocesor Intel i3 lub równoważny, taktowanie min 2,4 GHz,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ysk twardy SSD min 240 GB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amięć min 8GB DDR3 z możliwością rozbudowy (wolny slot),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apęd DVD-RW, czytnik kart pamięci, karta sieciowa przewodowa i bezprzewodowa, wyjście VGA,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aga maksymalna 1,8 kg z baterią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instalowany system operacyjny Microsoft Professional w wersji 64 bitowej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encja Microsoft Office Standard 2013 lub 2016 (licencja zbiorcza edukacyjna),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orba na laptopa, mysz USB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Gwarancja producenta 36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e wielofunkcyj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uk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ther MFC-J5320DW  lub produkt równoważ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Łączna wartość brutt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b/>
        </w:rPr>
        <w:t>Łączna wartość brutto  wynosi</w:t>
      </w:r>
      <w:r>
        <w:rPr/>
        <w:t xml:space="preserve"> …………………………</w:t>
      </w:r>
    </w:p>
    <w:p>
      <w:pPr>
        <w:pStyle w:val="Normal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Oświadczam, że na tablety, tablicę multimedialną, urządzenia wielofunkcyjne udzielam ……………… miesięcznego okresu gwarancyjneg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Minimalny okres gwarancji na laptopa wynosi 36 miesię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2"/>
        <w:szCs w:val="22"/>
      </w:rPr>
      <w:t>ZWK. SZP. 273.14.2017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99CC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33333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99CC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46:00Z</dcterms:created>
  <dc:creator>Mariusz</dc:creator>
  <dc:description/>
  <cp:keywords/>
  <dc:language>en-US</dc:language>
  <cp:lastModifiedBy>Mariusz Chudek</cp:lastModifiedBy>
  <cp:lastPrinted>2016-06-16T14:04:00Z</cp:lastPrinted>
  <dcterms:modified xsi:type="dcterms:W3CDTF">2017-05-17T05:46:00Z</dcterms:modified>
  <cp:revision>23</cp:revision>
  <dc:subject/>
  <dc:title>Załącznik nr 1 – FORMULARZ OFERTOWY</dc:title>
</cp:coreProperties>
</file>